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АДМИНИСТРАЦИЯ  ГОРОДА  СМОЛЕНСКА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.10.2010  №  223-адм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rPr/>
      </w:pPr>
      <w:r>
        <w:rPr/>
        <w:t>Об утверждении Положения о</w:t>
      </w:r>
    </w:p>
    <w:p>
      <w:pPr>
        <w:pStyle w:val="Heading1"/>
        <w:rPr/>
      </w:pPr>
      <w:r>
        <w:rPr/>
        <w:t>формировании муниципального</w:t>
      </w:r>
    </w:p>
    <w:p>
      <w:pPr>
        <w:pStyle w:val="Heading1"/>
        <w:rPr/>
      </w:pPr>
      <w:r>
        <w:rPr/>
        <w:t>задания   и   финансовом обеспе-</w:t>
      </w:r>
    </w:p>
    <w:p>
      <w:pPr>
        <w:pStyle w:val="Heading1"/>
        <w:rPr/>
      </w:pPr>
      <w:r>
        <w:rPr/>
        <w:t>чении выполнения этого зад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и учрежден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Смолен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6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юджетного кодекса Российской Федерации, статьей 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12.01.96 № 7-ФЗ                        «О некоммерческих организациях», в целях реализации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 государственных (муниципальных) учреждений», руководствуясь Уставом города Смоленска,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оложение о формировании муниципального задания и финансовом обеспечении выполнения этого задания муниципальными учреждениями города Смоленска (приложение № 1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Форму ведомственного перечня муниципальных услуг (работ), оказываемых (выполняемых) муниципальными учреждениями города Смоленска  в качестве основных видов деятельности (приложение   № 2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Форму базового (отраслевого) перечня муниципальных услуг (работ), оказываемых (выполняемых) муниципальными учреждениями города Смоленска в установленной сфере деятельности (приложение № 3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Финансово-казначейскому управлению Администрации города Смоленска (В.Н. Абрамов) утвердить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методические рекомендации по расчету нормативных затрат на оказание муниципальными учреждениями города Смоленска муниципальных услуг и нормативных затрат на содержание имущества муниципальных учреждений города Смоленска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етодические рекомендации по формированию муниципальных заданий муниципальными учреждениями города Смоленска и контролю за их выполнением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имерную форму соглашения о порядке и условиях предоставления субсидии на финансовое обеспечение выполнения муниципального задан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Главным распорядителям средств бюджета города Смоленска, в ведении которых находятся муниципальные бюджетные, казенные или автономные учреждения, в трехмесячный срок со дня официального опубликования настоящего постановления утвердить ведомственные перечни муниципальных услуг (работ), оказываемых (выполняемых) находящимися в их ведении муниципальными учреждениями города Смоленска в качестве основных видов деятельности, по форме, утвержденной настоящим постановлением, и разместить их на официальном сайте Администрации города Смоленск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Признать утратившими силу постановления Администрации города Смоленска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от 30.12.2008 № 2106-адм «Об утверждении Порядка формирования муниципального задания муниципальным бюджетным учреждениям города Смоленска и Порядка финансового обеспечения выполнения муниципального задания муниципальными бюджетными учреждениями города Смоленска»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от 01.06.2009 № 518-адм «Об утверждении перечня муниципальных услуг, предоставляемых за счет средств бюджета города Смоленска физическим и (или) юридическим лицам»;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от 31.12.2009 № 1619-адм «Об утверждении Положения об условиях и порядке формирования задания учредителя для муниципального автономного учреждения, а также о порядке финансового обеспечения выполнения этого задания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  Настоящее постановление вступает в силу с 1 января 2011 года.  </w:t>
      </w:r>
    </w:p>
    <w:p>
      <w:pPr>
        <w:pStyle w:val="TextBodyIndent"/>
        <w:ind w:left="0" w:hanging="0"/>
        <w:rPr/>
      </w:pPr>
      <w:r>
        <w:rPr/>
        <w:t xml:space="preserve">          </w:t>
      </w:r>
      <w:r>
        <w:rPr/>
        <w:t>6. Информационно-аналитическому отделу Администрации города Смоленска (Ю.С. Андреева) опубликовать настоящее постановление в средствах массовой информации.</w:t>
      </w:r>
    </w:p>
    <w:p>
      <w:pPr>
        <w:pStyle w:val="TextBodyIndent"/>
        <w:tabs>
          <w:tab w:val="clear" w:pos="708"/>
          <w:tab w:val="left" w:pos="720" w:leader="none"/>
        </w:tabs>
        <w:ind w:left="0" w:firstLine="708"/>
        <w:rPr/>
      </w:pPr>
      <w:r>
        <w:rPr/>
        <w:t>7. Комитету по информационным ресурсам и телекоммуникациям Администрации города Смоленска (С.В. Пивоваров) разместить настоящее постановление на официальном сайте Администрации города Смоленска.</w:t>
      </w:r>
    </w:p>
    <w:p>
      <w:pPr>
        <w:pStyle w:val="TextBodyIndent"/>
        <w:tabs>
          <w:tab w:val="clear" w:pos="708"/>
          <w:tab w:val="left" w:pos="720" w:leader="none"/>
        </w:tabs>
        <w:ind w:left="0" w:firstLine="708"/>
        <w:rPr/>
      </w:pPr>
      <w:r>
        <w:rPr/>
        <w:t>8. Контроль за исполнением настоящего постановления  возложить на заместителя Главы Администрации города – руководителя аппарата Администрации города Смоленска Погуляе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рип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орода Смоленска                                                                                  К.Г. Лазарев </w:t>
      </w:r>
    </w:p>
    <w:sectPr>
      <w:headerReference w:type="default" r:id="rId2"/>
      <w:headerReference w:type="first" r:id="rId3"/>
      <w:type w:val="nextPage"/>
      <w:pgSz w:w="11906" w:h="16838"/>
      <w:pgMar w:left="1644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firstLine="70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2:48:00Z</dcterms:created>
  <dc:creator>budget05</dc:creator>
  <dc:description/>
  <cp:keywords/>
  <dc:language>en-US</dc:language>
  <cp:lastModifiedBy>МВ</cp:lastModifiedBy>
  <cp:lastPrinted>2010-10-19T15:15:00Z</cp:lastPrinted>
  <dcterms:modified xsi:type="dcterms:W3CDTF">2010-10-21T07:13:00Z</dcterms:modified>
  <cp:revision>24</cp:revision>
  <dc:subject/>
  <dc:title>О принятии в муниципальную </dc:title>
</cp:coreProperties>
</file>